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IPS COORDINATORS’ MEETING</w:t>
      </w:r>
    </w:p>
    <w:p>
      <w:pPr>
        <w:pStyle w:val="Sub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onday September 21, 200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ducation Services Center – Board Room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:30 – 11:00 a.m.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G E N D 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:30</w:t>
        <w:tab/>
        <w:tab/>
        <w:t>Welcom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/>
      </w:pPr>
      <w:r>
        <w:rPr>
          <w:sz w:val="24"/>
          <w:szCs w:val="24"/>
        </w:rPr>
        <w:t>9:35</w:t>
        <w:tab/>
        <w:tab/>
        <w:t>Announcements and Updates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rPr>
          <w:szCs w:val="24"/>
        </w:rPr>
      </w:pPr>
      <w:r>
        <w:rPr>
          <w:szCs w:val="24"/>
        </w:rPr>
        <w:t>Updated Rosters and Phone Tree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rPr>
          <w:szCs w:val="24"/>
        </w:rPr>
      </w:pPr>
      <w:r>
        <w:rPr>
          <w:szCs w:val="24"/>
        </w:rPr>
        <w:t>Fall Workshops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hat are we going to do this year?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reat Idea Book</w:t>
      </w:r>
    </w:p>
    <w:p>
      <w:pPr>
        <w:pStyle w:val="Normal"/>
        <w:ind w:left="1800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:45</w:t>
        <w:tab/>
        <w:tab/>
        <w:t>Beth Best, Executive Director Littleton Public Schools Foundation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:00</w:t>
        <w:tab/>
        <w:tab/>
        <w:t xml:space="preserve">Scott Murphy, LPS Superintendan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:15</w:t>
        <w:tab/>
        <w:tab/>
        <w:t>Carrie Warren-Gully, PPC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:20</w:t>
        <w:tab/>
        <w:tab/>
        <w:t>Reloadable King Soopers Cards-Beth Kirke, Lens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:30</w:t>
        <w:tab/>
        <w:tab/>
        <w:t>Break into groups: High School, Middle School and Elementary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Sharing Session – Back To School Nights &amp; Coordinators Orientatio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oordinators Orient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360"/>
        <w:rPr>
          <w:sz w:val="24"/>
          <w:szCs w:val="24"/>
        </w:rPr>
      </w:pPr>
      <w:r>
        <w:rPr>
          <w:sz w:val="24"/>
          <w:szCs w:val="24"/>
        </w:rPr>
        <w:t>Did you try something new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360"/>
        <w:rPr>
          <w:sz w:val="24"/>
          <w:szCs w:val="24"/>
        </w:rPr>
      </w:pPr>
      <w:r>
        <w:rPr>
          <w:sz w:val="24"/>
          <w:szCs w:val="24"/>
        </w:rPr>
        <w:t>Did your PTO have an opportunity to recruit?  Was it successful?</w:t>
      </w:r>
    </w:p>
    <w:p>
      <w:pPr>
        <w:pStyle w:val="Normal"/>
        <w:numPr>
          <w:ilvl w:val="0"/>
          <w:numId w:val="2"/>
        </w:numPr>
        <w:ind w:left="2160" w:hanging="360"/>
        <w:rPr>
          <w:sz w:val="24"/>
          <w:szCs w:val="24"/>
        </w:rPr>
      </w:pPr>
      <w:r>
        <w:rPr>
          <w:bCs/>
          <w:sz w:val="24"/>
          <w:szCs w:val="24"/>
        </w:rPr>
        <w:t>Handbook/bring a copy to sh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:00</w:t>
        <w:tab/>
        <w:tab/>
        <w:t>Adjou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2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REMINDERS: </w:t>
      </w:r>
    </w:p>
    <w:p>
      <w:pPr>
        <w:pStyle w:val="Normal"/>
        <w:tabs>
          <w:tab w:val="clear" w:pos="720"/>
          <w:tab w:val="left" w:pos="32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Don’t forget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VIPS Training Manual!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How important it is to start thanking your volunteers from day one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Bring a copy of your Schools’ Handbook/Recruitment Packet to sha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c:</w:t>
        <w:tab/>
        <w:t>Principals</w:t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>PPC President and Vice President</w:t>
        <w:tab/>
        <w:t>PTO Presidents  Diane Leiker</w:t>
        <w:tab/>
        <w:t xml:space="preserve"> Lori Kinney</w:t>
        <w:tab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871" w:dyaOrig="10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55pt;height:54.8pt" filled="f" o:ole="">
          <v:imagedata r:id="rId2" o:title=""/>
        </v:shape>
        <o:OLEObject Type="Embed" ProgID="" ShapeID="ole_rId1" DrawAspect="Content" ObjectID="_2612669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firstLine="7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sz w:val="32"/>
    </w:rPr>
  </w:style>
  <w:style w:type="paragraph" w:styleId="TextBodyIndent">
    <w:name w:val="Body Text Indent"/>
    <w:basedOn w:val="Normal"/>
    <w:pPr>
      <w:ind w:left="3600" w:hanging="0"/>
    </w:pPr>
    <w:rPr>
      <w:sz w:val="24"/>
    </w:rPr>
  </w:style>
  <w:style w:type="paragraph" w:styleId="BodyTextIndent2">
    <w:name w:val="Body Text Indent 2"/>
    <w:basedOn w:val="Normal"/>
    <w:qFormat/>
    <w:pPr>
      <w:ind w:left="288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6:01:00Z</dcterms:created>
  <dc:creator>Lou Ikard</dc:creator>
  <dc:description/>
  <cp:keywords/>
  <dc:language>en-US</dc:language>
  <cp:lastModifiedBy>ITSUser</cp:lastModifiedBy>
  <cp:lastPrinted>2009-09-11T07:11:00Z</cp:lastPrinted>
  <dcterms:modified xsi:type="dcterms:W3CDTF">2009-09-11T13:12:00Z</dcterms:modified>
  <cp:revision>11</cp:revision>
  <dc:subject/>
  <dc:title>VIPS COORDINATORS’ MEETING</dc:title>
</cp:coreProperties>
</file>